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gives you stepwise intructions on installation,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 of the mouse. The content of this manual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Mouse System &amp; PS/2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manual, we assume users have basic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rsonal computer applications plus basic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first the mouse you acquired to be serial mouse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since they belong to different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EXPLANATION OF MOUS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COM   -  The file servers to sctivate the mouse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command, the driver program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SYS   -  Add "decice=mouse.sys" in your config.sys file 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nable the automatic loading of the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your computer memory whenever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EXE    -  A mouse test program, including setup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left hand or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ut the mouse's ball into its housing by fllowing the procedur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urn the mouse upside down and turn the ball cove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' direction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ut in the ball that goes with the mouse. Being carefu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op the ball on your desk or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lose the ball cover by turning it reversing the arrows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ently plug-in the mouse connector to one of your computer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S2 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ease copy all files on the mouse driver diskette o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then you may activate your mouse driver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ype "mouse" and press the [enter] key.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use.com" onto your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r the detailed options of how the mous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, please type "mouse/? 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"device = mouse.sys " in you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Mo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de    - simply power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 Mode - befor turning on the computer, press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until the computer has completed a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: If you found a slide switch,marked " M " (2) &amp; " P " (3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use,please operate it in reference to the instr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M " ------- the mouse works under Microso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P " ------- the mouse works under Mouse Syste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P.D.P Mode   - Simply power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ouse dir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ling ball will accumulate dust that sure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tionality, periodical cleaning of the ball with tap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p is quit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urn off your computer and turn the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move the ball housing cover.Clean the ball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-insert the ball and plug the mouse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Mouse not wo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is not working, the following steps of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heck cable connections --- Be sure your mouse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heck if driver loaded  --- Follow steps advised prexi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heck application software specific require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pplication software, i.e. autoCAD &amp; Windows 3.X, h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and mouse mode decided when set-up, Users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ame mode and COM port to ensure mouse works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